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885</wp:posOffset>
            </wp:positionH>
            <wp:positionV relativeFrom="paragraph">
              <wp:posOffset>14605</wp:posOffset>
            </wp:positionV>
            <wp:extent cx="2392045" cy="866775"/>
            <wp:effectExtent l="0" t="0" r="0" b="0"/>
            <wp:wrapTight wrapText="bothSides">
              <wp:wrapPolygon edited="0">
                <wp:start x="3351" y="0"/>
                <wp:lineTo x="-67" y="12757"/>
                <wp:lineTo x="-13" y="12981"/>
                <wp:lineTo x="10786" y="14103"/>
                <wp:lineTo x="949" y="15188"/>
                <wp:lineTo x="-13" y="15413"/>
                <wp:lineTo x="-67" y="19828"/>
                <wp:lineTo x="637" y="20276"/>
                <wp:lineTo x="5590" y="21137"/>
                <wp:lineTo x="5671" y="21362"/>
                <wp:lineTo x="6078" y="21362"/>
                <wp:lineTo x="21600" y="20463"/>
                <wp:lineTo x="21600" y="16274"/>
                <wp:lineTo x="21354" y="15188"/>
                <wp:lineTo x="10786" y="14103"/>
                <wp:lineTo x="21273" y="13879"/>
                <wp:lineTo x="21517" y="13430"/>
                <wp:lineTo x="19265" y="9914"/>
                <wp:lineTo x="15914" y="8566"/>
                <wp:lineTo x="10230" y="7032"/>
                <wp:lineTo x="6797" y="3740"/>
                <wp:lineTo x="3677" y="0"/>
                <wp:lineTo x="3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HAROGERO EUROTO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nerála Klapálka 133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2 01 Klad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./fax: 0312 629 4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761"/>
      </w:tblGrid>
      <w:tr>
        <w:trPr>
          <w:trHeight w:val="625" w:hRule="atLeast"/>
        </w:trPr>
        <w:tc>
          <w:tcPr>
            <w:tcW w:w="6449" w:type="dxa"/>
            <w:gridSpan w:val="2"/>
            <w:tcBorders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Přihláška  zájezdu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íslo zájezdu</w:t>
            </w:r>
          </w:p>
        </w:tc>
      </w:tr>
      <w:tr>
        <w:trPr>
          <w:trHeight w:val="62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íjmení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méno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astoupím v </w:t>
              <w:tab/>
              <w:t>- Praz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ab/>
              <w:t>- Kladně</w:t>
            </w:r>
          </w:p>
        </w:tc>
      </w:tr>
      <w:tr>
        <w:trPr>
          <w:trHeight w:val="62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 narození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ísto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příslušnost</w:t>
            </w:r>
          </w:p>
        </w:tc>
      </w:tr>
      <w:tr>
        <w:trPr>
          <w:trHeight w:val="625" w:hRule="atLeast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ydliště včetně PSČ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fon</w:t>
            </w:r>
          </w:p>
        </w:tc>
      </w:tr>
      <w:tr>
        <w:trPr>
          <w:trHeight w:val="625" w:hRule="atLeast"/>
        </w:trPr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ěstnání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f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 že jsem byl seznámen se všeobecnými podmínkami účasti na zájezdech HAROGERO EUROTOUR a že s nimi souhlas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ab/>
        <w:tab/>
        <w:tab/>
        <w:tab/>
        <w:tab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5:48:00Z</dcterms:created>
  <dc:creator>pb</dc:creator>
  <dc:description/>
  <dc:language>en-US</dc:language>
  <cp:lastModifiedBy>pb</cp:lastModifiedBy>
  <dcterms:modified xsi:type="dcterms:W3CDTF">2000-09-29T06:22:00Z</dcterms:modified>
  <cp:revision>3</cp:revision>
  <dc:subject/>
  <dc:title/>
</cp:coreProperties>
</file>